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708030982"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255617281"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964132872"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